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9677507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3205106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0614942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916157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3749422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